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. Восточно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3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с кадастровым номером 61:46:0011101:398 по ш. Восточное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4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участников публичных слушаний, постоянно проживающих на  территории, в пределах которой проводятся публичные слушания,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1985"/>
        <w:gridCol w:w="4677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с кадастровым номером 61:46:0011101:398 по ш. Восточное», в части предоставления разрешения на условно разрешенный вид использования «общественное питание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с кадастровым номером 61:46:0011101:398 по                                ш. Восточно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7:47:00Z</dcterms:modified>
  <cp:revision>275</cp:revision>
  <dc:subject/>
  <dc:title/>
</cp:coreProperties>
</file>